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br/>
      </w:r>
    </w:p>
    <w:p>
      <w:pPr>
        <w:pStyle w:val="Normal"/>
        <w:spacing w:lineRule="atLeast" w:line="100" w:before="0" w:after="7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100" w:before="0" w:after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0"/>
          <w:szCs w:val="20"/>
        </w:rPr>
        <w:t>Załącznik nr 7.11 Wzór listy sprawdzającej wniosek o dofinansowanie wypełnianej przez IP ZIT</w:t>
      </w:r>
    </w:p>
    <w:p>
      <w:pPr>
        <w:pStyle w:val="Normal"/>
        <w:spacing w:lineRule="atLeast" w:line="10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Lista sprawdzającą wniosek o dofinansowanie projektu konkursowego </w:t>
        <w:br/>
        <w:t>w ramach Regionalnego Programu Operacyjnego Województwa Zachodniopomorskiego 2014-2020</w:t>
      </w:r>
    </w:p>
    <w:p>
      <w:pPr>
        <w:pStyle w:val="Normal"/>
        <w:spacing w:lineRule="atLeast" w:line="10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ONKURSU:</w:t>
      </w:r>
      <w:r>
        <w:rPr>
          <w:rFonts w:cs="Arial" w:ascii="Arial" w:hAnsi="Arial"/>
          <w:b/>
          <w:sz w:val="20"/>
          <w:szCs w:val="20"/>
        </w:rPr>
        <w:t xml:space="preserve"> RPZP.08.04.00-IP.02-32-K46/19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4" w:footer="709" w:bottom="766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tbl>
      <w:tblPr>
        <w:tblW w:w="13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2433"/>
        <w:gridCol w:w="4599"/>
        <w:gridCol w:w="1417"/>
        <w:gridCol w:w="1418"/>
        <w:gridCol w:w="2668"/>
        <w:gridCol w:w="25"/>
        <w:gridCol w:w="25"/>
      </w:tblGrid>
      <w:tr>
        <w:trPr>
          <w:trHeight w:val="405" w:hRule="atLeast"/>
        </w:trPr>
        <w:tc>
          <w:tcPr>
            <w:tcW w:w="13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lineRule="atLeast" w:line="100" w:before="120" w:after="60"/>
              <w:ind w:left="1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JAKOŚCI OCENIANE PRZEZ IP ZIT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ologia przyznawania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/ minimalna liczba punk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punktów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zasadnienie oceny w przypadku przyznania liczby punktów mniejszej niż maksymaln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realizacji wskaźników Strategii ZIT KKBOF</w:t>
              <w:tab/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ie podlegać będzie stopień, w jakim projekt realizuje założone w Strategii wskaź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</w:rPr>
              <w:t>24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tencjał rozwojowy projektu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 ramach kryterium oceniane będzie czy projekt jest kontynuacją lub uzupełnieniem zrealizowanych /trwających projektów bądź zaplanowanych projektów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rzedsięwzięcia wskazywane jako kontynuacja / uzupełnienie /rozwinięcie mogą wykazywać finansowanie z dowolnego źródła, ale muszą rozwiązywać problem zidentyfikowany  </w:t>
              <w:br/>
              <w:t>w Strategii ZIT oraz być realizowane na obszarze/części obszaru funkcjonalnego KKBOF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</w:rPr>
              <w:t>6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pleksowość projektu</w:t>
              <w:tab/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ramach kryterium oceniane będzie czy projekt przewiduje kompleksowe wsparcie placówek oświatowych różnych typów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 obszaru co najmniej dwóch powiatów. Preferowane będą projekty cykliczne i długofalowe zakładające wsparcie dla jak największej liczby placówek różnych typów z obszaru co najmniej dwóch powiat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</w:rPr>
              <w:t>18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czegółowy charakter projektu</w:t>
              <w:tab/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cenie będzie podlegać ilość typów zajęć indywidualnej pracy z uczniem ze specjalnymi potrzebami edukacyjnymi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tym z uczniem z niepełnosprawnością i z uczniem młodszym oraz bezpośrednie wsparcie uczniów, którzy mają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udności w spełnieniu wymagań edukacyjnych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referowane będą projekty kompleksowe, przyczyniające się do stworzenia w szkole warunków do prowadzenia wieloletniej indywidualizacji pracy z ucznie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</w:rPr>
              <w:t>12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color w:val="D9D9D9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punktów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color w:val="D9D9D9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color w:val="D9D9D9"/>
                <w:sz w:val="18"/>
                <w:szCs w:val="18"/>
                <w:highlight w:val="lightGray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6" w:hRule="atLeast"/>
        </w:trPr>
        <w:tc>
          <w:tcPr>
            <w:tcW w:w="13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120" w:after="120"/>
              <w:ind w:left="17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wagi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lineRule="atLeast" w:line="100" w:before="120" w:after="120"/>
              <w:ind w:lef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tLeast" w:line="10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spacing w:lineRule="atLeast" w:line="10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357"/>
          <w:tab w:val="left" w:pos="6765" w:leader="none"/>
        </w:tabs>
        <w:spacing w:lineRule="atLeast" w:line="10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5840" w:h="12240"/>
      <w:pgMar w:left="1134" w:right="1440" w:gutter="0" w:header="708" w:top="1800" w:footer="708" w:bottom="851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589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4858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357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357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05:00Z</dcterms:created>
  <dc:creator>Szaruga Roman</dc:creator>
  <dc:description/>
  <cp:keywords/>
  <dc:language>en-US</dc:language>
  <cp:lastModifiedBy>Gos Anna</cp:lastModifiedBy>
  <cp:lastPrinted>2016-05-30T12:24:00Z</cp:lastPrinted>
  <dcterms:modified xsi:type="dcterms:W3CDTF">2018-12-27T06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